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4110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GITAL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Explain in detail successive approximation analog to digital converter with a block diagram and timing diagram.  State it’s advantage and disadvantag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basic principles of most widely used ADC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ith a block diagram the construction and working principle of a digital multimeter.  Explain the different circuits involved in i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ate the sources of errors encounted in digital multi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different method used for digital tape recording.  State it’s advantage and disadvanta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reurn to zero and non return to Zero techniques of digital tape recor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following errors in DAC</w:t>
      </w:r>
    </w:p>
    <w:p>
      <w:pPr>
        <w:pStyle w:val="Normal"/>
        <w:ind w:left="720" w:hanging="720"/>
        <w:jc w:val="both"/>
        <w:rPr/>
      </w:pPr>
      <w:r>
        <w:rPr/>
        <w:tab/>
        <w:tab/>
        <w:t>Linearity error</w:t>
      </w:r>
    </w:p>
    <w:p>
      <w:pPr>
        <w:pStyle w:val="Normal"/>
        <w:ind w:left="720" w:hanging="720"/>
        <w:jc w:val="both"/>
        <w:rPr/>
      </w:pPr>
      <w:r>
        <w:rPr/>
        <w:tab/>
        <w:tab/>
        <w:t>Offset error</w:t>
      </w:r>
    </w:p>
    <w:p>
      <w:pPr>
        <w:pStyle w:val="Normal"/>
        <w:ind w:left="720" w:hanging="720"/>
        <w:jc w:val="both"/>
        <w:rPr/>
      </w:pPr>
      <w:r>
        <w:rPr/>
        <w:tab/>
        <w:tab/>
        <w:t>Gain error</w:t>
      </w:r>
    </w:p>
    <w:p>
      <w:pPr>
        <w:pStyle w:val="Normal"/>
        <w:ind w:left="720" w:hanging="0"/>
        <w:jc w:val="both"/>
        <w:rPr/>
      </w:pPr>
      <w:r>
        <w:rPr/>
        <w:tab/>
        <w:t>Resolu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method of testing monolithic DAC’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interface circuit of a D/A converter with 8085 microprocessor unit and explain it’s workin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te the key factors in the selection of Data acquisi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a block diagram for multichannel data acquisition system and explain each bloc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RS232C electrical specifications, Data and control li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in detail the principle of operation of voltage to time ADC, Logarithemic ADC and counter ramp conver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principal of operation of a single and dual slope ADC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in detail about monolithic ADC’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11:00Z</dcterms:created>
  <dc:creator>ranga janardhan</dc:creator>
  <dc:description/>
  <dc:language>en-US</dc:language>
  <cp:lastModifiedBy>Administrator</cp:lastModifiedBy>
  <dcterms:modified xsi:type="dcterms:W3CDTF">2004-04-23T10:08:00Z</dcterms:modified>
  <cp:revision>10</cp:revision>
  <dc:subject/>
  <dc:title/>
</cp:coreProperties>
</file>